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center"/>
        <w:rPr>
          <w:caps/>
          <w:spacing w:val="-10"/>
          <w:sz w:val="28"/>
        </w:rPr>
      </w:pPr>
      <w:r>
        <w:rPr>
          <w:spacing w:val="-10"/>
          <w:sz w:val="28"/>
        </w:rPr>
        <w:t>Министерство образования и науки Республики Казахстан</w:t>
      </w:r>
    </w:p>
    <w:p>
      <w:pPr>
        <w:pStyle w:val="Normal"/>
        <w:ind w:firstLine="567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214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Экономический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 А. Абсадыков _____._______________2014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69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Экономический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А. Абсадыков _____._______________2014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экономик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</w:rPr>
        <w:t>РАБОЧАЯ учебная 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Syllabu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ind w:left="4245" w:hanging="3111"/>
        <w:rPr/>
      </w:pPr>
      <w:r>
        <w:rPr/>
        <w:t>дисциплины     Основы агробизнеса и предпринимательства</w:t>
      </w:r>
    </w:p>
    <w:p>
      <w:pPr>
        <w:pStyle w:val="Heading1"/>
        <w:spacing w:lineRule="auto" w:line="360"/>
        <w:ind w:left="1800" w:hanging="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ind w:left="1134" w:hanging="0"/>
        <w:rPr>
          <w:szCs w:val="28"/>
        </w:rPr>
      </w:pPr>
      <w:r>
        <w:rPr>
          <w:szCs w:val="28"/>
        </w:rPr>
        <w:t xml:space="preserve">специальность      </w:t>
        <w:tab/>
        <w:t>5В080100-Агрономия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кредитов </w:t>
        <w:tab/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4</w:t>
      </w:r>
    </w:p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2510</wp:posOffset>
                </wp:positionH>
                <wp:positionV relativeFrom="paragraph">
                  <wp:posOffset>81915</wp:posOffset>
                </wp:positionV>
                <wp:extent cx="1003300" cy="787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78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3pt;margin-top:6.45pt;width:78.95pt;height:6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Рабочая у</w:t>
      </w:r>
      <w:r>
        <w:rPr>
          <w:sz w:val="28"/>
          <w:szCs w:val="28"/>
        </w:rPr>
        <w:t xml:space="preserve">чебная программа составлена  </w:t>
      </w:r>
      <w:r>
        <w:rPr>
          <w:sz w:val="28"/>
          <w:szCs w:val="28"/>
          <w:u w:val="single"/>
        </w:rPr>
        <w:t>Дмитриевой  В.Р., ст. преподавателе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(Ф.И.О., должность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.05. 2014 г.                                                               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  <w:t>Рассмотрена и рекомендована на заседании кафедры экономики</w:t>
      </w:r>
    </w:p>
    <w:p>
      <w:pPr>
        <w:pStyle w:val="Heading6"/>
        <w:rPr>
          <w:szCs w:val="28"/>
        </w:rPr>
      </w:pPr>
      <w:r>
        <w:rPr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  <w:t>от 14.05. 2014 г. протокол № 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  <w:tab w:val="left" w:pos="7380" w:leader="none"/>
        </w:tabs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7"/>
        <w:tabs>
          <w:tab w:val="clear" w:pos="708"/>
          <w:tab w:val="left" w:pos="6480" w:leader="none"/>
          <w:tab w:val="left" w:pos="7380" w:leader="none"/>
        </w:tabs>
        <w:rPr/>
      </w:pPr>
      <w:r>
        <w:rPr>
          <w:szCs w:val="28"/>
          <w:u w:val="none"/>
        </w:rPr>
        <w:t>Зав. кафедрой</w:t>
      </w: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  <w:u w:val="none"/>
        </w:rPr>
        <w:t>С.  Жиентае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/>
        <w:t xml:space="preserve">                                (подпись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</w:r>
    </w:p>
    <w:p>
      <w:pPr>
        <w:pStyle w:val="Heading6"/>
        <w:rPr/>
      </w:pPr>
      <w:r>
        <w:rPr>
          <w:szCs w:val="28"/>
        </w:rPr>
        <w:t xml:space="preserve">Одобрена методическим советом  </w:t>
      </w:r>
      <w:r>
        <w:rPr>
          <w:szCs w:val="28"/>
          <w:u w:val="single"/>
        </w:rPr>
        <w:t xml:space="preserve">Экономического факультета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(наименование факульте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05. 2014 г. протокол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</w:rPr>
        <w:t>Председатель методического совета</w:t>
      </w:r>
      <w:r>
        <w:rPr>
          <w:sz w:val="28"/>
          <w:szCs w:val="28"/>
          <w:u w:val="single"/>
        </w:rPr>
        <w:t xml:space="preserve">                                                       </w:t>
      </w:r>
      <w:r>
        <w:rPr>
          <w:sz w:val="28"/>
          <w:szCs w:val="28"/>
        </w:rPr>
        <w:t>Г.  Панина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</w:t>
      </w:r>
      <w:r>
        <w:rPr/>
        <w:t xml:space="preserve">         </w:t>
      </w:r>
      <w:r>
        <w:rPr/>
        <w:t>(подпись)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 Описание дисциплины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исциплина «Основы агробизнеса и предпринимательства» является обязательной</w:t>
      </w:r>
      <w:r>
        <w:rPr>
          <w:color w:val="000000"/>
          <w:sz w:val="28"/>
          <w:szCs w:val="28"/>
        </w:rPr>
        <w:t xml:space="preserve">, базовой дисциплиной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дисциплина формирует профессиональные знания и умения при освоении специальности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корение темпов развития сельского хозяйства и агропромыш</w:t>
        <w:softHyphen/>
        <w:t>ленного комплекса страны в условиях рынка во многом зависит от эф</w:t>
        <w:softHyphen/>
        <w:t>фективного использования всех факторов производства, укрепления ма</w:t>
        <w:softHyphen/>
        <w:t>териально-технической базы предприятий, внедрения достижений науч</w:t>
        <w:softHyphen/>
        <w:t>но-технического прогресса. Наращивание объемов производства сель</w:t>
        <w:softHyphen/>
        <w:t>скохозяйственной продукции, рост производительности труда и повы</w:t>
        <w:softHyphen/>
        <w:t>шение эффективности сельского хозяйства в свою очередь предполагает совершенствование подготовки высококвалифицированных кадров и в первую очередь улучшение их экономического образования.</w:t>
      </w:r>
    </w:p>
    <w:p>
      <w:pPr>
        <w:pStyle w:val="Heading1"/>
        <w:ind w:firstLine="540"/>
        <w:jc w:val="both"/>
        <w:rPr/>
      </w:pPr>
      <w:r>
        <w:rPr>
          <w:szCs w:val="28"/>
        </w:rPr>
        <w:t>Данный курс представляет собой теоретические, методологические и практические основы дисциплины «</w:t>
      </w:r>
      <w:r>
        <w:rPr/>
        <w:t>Основы агробизнеса и предпринимательства</w:t>
      </w:r>
      <w:r>
        <w:rPr>
          <w:szCs w:val="28"/>
        </w:rPr>
        <w:t xml:space="preserve">». </w:t>
      </w:r>
      <w:r>
        <w:rPr/>
        <w:t>При изучении курса предусматривается использовать различного рода экономические, ситуационные задачи, деловые игры производственного и коммерческого характера, тесты, а практические занятия будут посвя</w:t>
        <w:softHyphen/>
        <w:t>щены выполнению конкретных заданий по оценке рыночной конъюнктуры, практических действий предпринима</w:t>
        <w:softHyphen/>
        <w:t>теля занимающихся производством и сбытом продукции.</w:t>
      </w:r>
    </w:p>
    <w:p>
      <w:pPr>
        <w:pStyle w:val="Heading1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Пререквизиты: </w:t>
      </w:r>
    </w:p>
    <w:p>
      <w:pPr>
        <w:pStyle w:val="Heading1"/>
        <w:ind w:firstLine="540"/>
        <w:jc w:val="both"/>
        <w:rPr/>
      </w:pPr>
      <w:r>
        <w:rPr>
          <w:szCs w:val="28"/>
        </w:rPr>
        <w:t>Для освоения дисциплины «Основы агробизнеса и предпринимательства» необходимы знания, умения и навыки, полученные при изучении таких дисциплин, как основы экономической теории, информатика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 w:val="28"/>
          <w:szCs w:val="28"/>
        </w:rPr>
        <w:t>Постреквизиты:</w:t>
      </w:r>
      <w:r>
        <w:rPr>
          <w:b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Освоение курса </w:t>
      </w:r>
      <w:r>
        <w:rPr>
          <w:sz w:val="28"/>
          <w:szCs w:val="28"/>
        </w:rPr>
        <w:t>«Основы агробизнеса и предпринимательства»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дальнейшем способствует успешному </w:t>
      </w:r>
      <w:r>
        <w:rPr>
          <w:color w:val="000000"/>
          <w:sz w:val="28"/>
          <w:szCs w:val="28"/>
        </w:rPr>
        <w:t>освоению следующих дисциплин: м</w:t>
      </w:r>
      <w:r>
        <w:rPr>
          <w:sz w:val="28"/>
          <w:szCs w:val="28"/>
        </w:rPr>
        <w:t>етодика опытного дела в полеводстве, агрохим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дисциплины:</w:t>
      </w:r>
    </w:p>
    <w:p>
      <w:pPr>
        <w:pStyle w:val="Normal"/>
        <w:ind w:firstLine="540"/>
        <w:jc w:val="both"/>
        <w:rPr/>
      </w:pPr>
      <w:r>
        <w:rPr>
          <w:sz w:val="28"/>
        </w:rPr>
        <w:t>Обеспечить необходимый уровень подготовки обучающихся по теоретическим и практическим вопросам ведения аграрного производства.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Задачи:</w:t>
      </w:r>
    </w:p>
    <w:p>
      <w:pPr>
        <w:pStyle w:val="TextBodyIndent"/>
        <w:numPr>
          <w:ilvl w:val="0"/>
          <w:numId w:val="6"/>
        </w:numPr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теоретических основ экономических понятий и кате</w:t>
        <w:softHyphen/>
        <w:t xml:space="preserve">горий; </w:t>
      </w:r>
    </w:p>
    <w:p>
      <w:pPr>
        <w:pStyle w:val="TextBodyIndent"/>
        <w:numPr>
          <w:ilvl w:val="0"/>
          <w:numId w:val="6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ление их экономической сущности;</w:t>
      </w:r>
    </w:p>
    <w:p>
      <w:pPr>
        <w:pStyle w:val="TextBodyIndent"/>
        <w:numPr>
          <w:ilvl w:val="0"/>
          <w:numId w:val="6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крытие резервов и факторов увеличения аграрного производства;</w:t>
      </w:r>
    </w:p>
    <w:p>
      <w:pPr>
        <w:pStyle w:val="TextBodyIndent"/>
        <w:numPr>
          <w:ilvl w:val="0"/>
          <w:numId w:val="6"/>
        </w:numPr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работка умений и навыков специалистов по самостоятельной постановке и решению сложных вопросов экономической деятельности сельскохозяйственных предприятий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изучении курса обучающиеся должны: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знать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 основных агроэкономических процессов и явлений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закономерности, принципы и формы осуществления предпринимательской деятельности в АПК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ы бизнес-планирования в аграрном бизнесе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ы оценки предпринимательской деятельности в АПК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омерности и этапы исторического процесса, основные события мирового и отечественного агробизнеса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оретические подходы к определению источников и механизмов обеспечения конкурентного преимущества организации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ю сельскохозяйственных предприятий в условиях многообразия форм собственности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ункции и специфику управления в агробизнесе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ю систем ведения хозяйства; 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онно-экономические основы управления производством на предприятиях АПК; 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ы организации подсобных промышленных производств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ое обслуживание на сельскохозяйственных предприятиях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уметь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 анализировать экономическую литературу, разрабатывать оперативные планы работы первичных производственных подразделений;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нять понятийно-категориальный аппарат, основные законы гуманитарных, социальных и экономических наук в профессиональной деятельности; 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иентироваться в мировом историческом процессе, анализировать процессы и явления, происходящие в обществе (в т.ч. в экономике); 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ить анализ отрасли (рынка), используя экономические модели;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ть экономический инструментарий для анализа внешней и внутренней среды бизнеса (организации);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ть поиск рыночной ниши сельскохозяйственной продукции, сырья и продовольствия;</w:t>
      </w:r>
    </w:p>
    <w:p>
      <w:pPr>
        <w:pStyle w:val="Style11"/>
        <w:numPr>
          <w:ilvl w:val="0"/>
          <w:numId w:val="7"/>
        </w:numPr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ировать свои предпринимательские возможности;</w:t>
      </w:r>
    </w:p>
    <w:p>
      <w:pPr>
        <w:pStyle w:val="Style11"/>
        <w:numPr>
          <w:ilvl w:val="0"/>
          <w:numId w:val="7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ть наиболее эффективные формы осуществления предпринимательской деятельности;</w:t>
      </w:r>
    </w:p>
    <w:p>
      <w:pPr>
        <w:pStyle w:val="Style11"/>
        <w:numPr>
          <w:ilvl w:val="0"/>
          <w:numId w:val="7"/>
        </w:numPr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овывать собственное предприятие;</w:t>
      </w:r>
    </w:p>
    <w:p>
      <w:pPr>
        <w:pStyle w:val="Style11"/>
        <w:numPr>
          <w:ilvl w:val="0"/>
          <w:numId w:val="7"/>
        </w:numPr>
        <w:spacing w:before="0" w:after="0"/>
        <w:ind w:left="0"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людать этические нормы, принятые в предпринимательской среде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владеть навыками</w:t>
      </w:r>
    </w:p>
    <w:p>
      <w:pPr>
        <w:pStyle w:val="Normal"/>
        <w:numPr>
          <w:ilvl w:val="0"/>
          <w:numId w:val="3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остного подхода к анализу проблем общества;</w:t>
      </w:r>
    </w:p>
    <w:p>
      <w:pPr>
        <w:pStyle w:val="Normal"/>
        <w:numPr>
          <w:ilvl w:val="0"/>
          <w:numId w:val="3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ами систематизации и обобщения информации по использованию и формированию финансового результата;</w:t>
      </w:r>
    </w:p>
    <w:p>
      <w:pPr>
        <w:pStyle w:val="Normal"/>
        <w:numPr>
          <w:ilvl w:val="0"/>
          <w:numId w:val="3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я стоимостной оценки основных производственных ресурсов;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ческими методами анализа поведения хозяйствующих субъектов;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ами формулирования и реализации стратегий на уровне бизнес-единицы.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ами формирования и организации рационального использования земельных, материально-технических, трудовых и финансовых ресурсов на предприятиях АПК.</w:t>
      </w:r>
    </w:p>
    <w:p>
      <w:pPr>
        <w:pStyle w:val="Normal"/>
        <w:suppressAutoHyphens w:val="true"/>
        <w:overflowPunct w:val="false"/>
        <w:autoSpaceDE w:val="false"/>
        <w:ind w:left="567" w:hanging="0"/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быть компетентным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 w:before="14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выборе лучших способов решения хозяйственных задач, стоящих перед аграрным предприятием и нахождении оптимального выхода в решении профессиональных проблем как исполнительского, так и управленческого характера.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8"/>
          <w:szCs w:val="28"/>
        </w:rPr>
      </w:pPr>
      <w:r>
        <w:rPr>
          <w:b/>
          <w:sz w:val="28"/>
          <w:szCs w:val="28"/>
        </w:rPr>
        <w:t xml:space="preserve">2 Содержание дисциплины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780" w:leader="none"/>
          <w:tab w:val="left" w:pos="261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УСЛОВИЯ РАЗВИТИЯ АГРОБИЗНЕСА </w:t>
      </w:r>
    </w:p>
    <w:p>
      <w:pPr>
        <w:pStyle w:val="Heading1"/>
        <w:tabs>
          <w:tab w:val="clear" w:pos="708"/>
          <w:tab w:val="left" w:pos="780" w:leader="none"/>
          <w:tab w:val="left" w:pos="261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 РЕСПУБЛИКЕ КАЗАХСТА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tabs>
          <w:tab w:val="clear" w:pos="708"/>
          <w:tab w:val="left" w:pos="780" w:leader="none"/>
          <w:tab w:val="left" w:pos="2611" w:leader="none"/>
        </w:tabs>
        <w:ind w:firstLine="540"/>
        <w:jc w:val="both"/>
        <w:rPr/>
      </w:pPr>
      <w:r>
        <w:rPr>
          <w:b/>
          <w:szCs w:val="28"/>
        </w:rPr>
        <w:t xml:space="preserve">1. Предмет, метод и задачи курса. </w:t>
      </w:r>
      <w:r>
        <w:rPr>
          <w:szCs w:val="28"/>
        </w:rPr>
        <w:t>Понятие агробизнеса, принципы, структура, экономическое содержание и формы проявления агробизнеса. Предмет науки агробизнеса и её место среди экономических и других наук. Методы исследования, применяемые при изучении курса агробизнеса. Содержание и порядок курса. Место и роль сельского хозяйства в экономике Республики Казахстан в условиях развития рыночных отношений. Отличительные особенности бизнеса в агропромышленном производстве, обуславливаемые характером сельского хозяйства. Сельскохозяйственные предприятия - основное производственное звено агропромышленного комплекса и агробизнеса.</w:t>
      </w:r>
    </w:p>
    <w:p>
      <w:pPr>
        <w:pStyle w:val="3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 xml:space="preserve">2. Формирование многоукладной экономики сельского хозяйства. </w:t>
      </w:r>
      <w:r>
        <w:rPr>
          <w:sz w:val="28"/>
          <w:szCs w:val="28"/>
        </w:rPr>
        <w:t>Понятие собственности, виды и формы собственности в сельском хозяйстве. Цели и объекты разгосударствления и приватизации государственных сельскохозяйственных предприятий. Основные направления и порядок осуществления приватизации. Порядок определения стоимости основных и оборотных средств производства сельскохозяйственных предприятий. Имущественный и земельный пай, методика их распределения. Формы собственности как основа форм хозяйствования и видов бизнеса. Государственные и коллективные формы хозяйствования. Хозяйственные формирования рыночного типа - крестьянские (фермерские) хозяйства, кооперативы, их ассоциации, акционерные предприятия и общества, агрофирмы и агроконсорциумы, малые предприятия и товарищества, их ассоциации, личные подсобные хозяйства и другие. Роль и значение новых хозяйственных формирований в создании и развитии рыночной экономики и агробизнеса. Эффективность и основные условия осуществления агробизнеса на предприятиях различных форм собственности и хозяйствования. Многоукладная экономика и развитие агробизнеса в условиях многообразия форм собственности и хозяйствования.</w:t>
      </w:r>
    </w:p>
    <w:p>
      <w:pPr>
        <w:pStyle w:val="Heading1"/>
        <w:tabs>
          <w:tab w:val="clear" w:pos="708"/>
          <w:tab w:val="left" w:pos="780" w:leader="none"/>
          <w:tab w:val="left" w:pos="2611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780" w:leader="none"/>
          <w:tab w:val="left" w:pos="2611" w:leader="none"/>
        </w:tabs>
        <w:ind w:firstLine="540"/>
        <w:jc w:val="both"/>
        <w:rPr/>
      </w:pPr>
      <w:r>
        <w:rPr>
          <w:b/>
          <w:szCs w:val="28"/>
        </w:rPr>
        <w:t xml:space="preserve">3. Земельные ресурсы и эффективность их использования в условиях рынка. </w:t>
      </w:r>
      <w:r>
        <w:rPr>
          <w:szCs w:val="28"/>
        </w:rPr>
        <w:t>Земля - главное средство производство в сфере агробизнеса. Особенности земли как средства производства. Состав и трансформация земельных угодий. Действующее земельное законодательство. Содержание и порядок применения Закона Республики Казахстан «О земле». Земельный кадастр. Экономическая оценка земли. Формирование рынка земли и её особенности в Республике Казахстан (право наследования, залог, аренда, продажа под строительные и промышленные объекты, приусадебные участки и др.). Показатели и методика определения экономической эффективности использования земли.</w:t>
      </w:r>
    </w:p>
    <w:p>
      <w:pPr>
        <w:pStyle w:val="Normal"/>
        <w:widowControl w:val="false"/>
        <w:tabs>
          <w:tab w:val="clear" w:pos="708"/>
          <w:tab w:val="left" w:pos="780" w:leader="none"/>
          <w:tab w:val="left" w:pos="2611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0" w:leader="none"/>
          <w:tab w:val="left" w:pos="2611" w:leader="none"/>
        </w:tabs>
        <w:ind w:firstLine="540"/>
        <w:jc w:val="both"/>
        <w:rPr/>
      </w:pPr>
      <w:r>
        <w:rPr>
          <w:b/>
          <w:sz w:val="28"/>
          <w:szCs w:val="28"/>
        </w:rPr>
        <w:t xml:space="preserve">4. Рынок труда и проблемы занятости сельского населения. </w:t>
      </w:r>
      <w:r>
        <w:rPr>
          <w:sz w:val="28"/>
          <w:szCs w:val="28"/>
        </w:rPr>
        <w:t>Понятие рынка труда, трудовые ресурсы сельского хозяйства и их структура. Понятие занятости населения. Регулирование и организация занятости населения в условиях рыночной экономики. Безработица в сельском хозяйстве, её виды. Показатели и пути повышения эффективности использования трудовых ресурсов в отраслях АПК. Методика определения эффективности использования трудовых ресурсов. Производительность труда, показатели и методика определения.</w:t>
      </w:r>
    </w:p>
    <w:p>
      <w:pPr>
        <w:pStyle w:val="Normal"/>
        <w:widowControl w:val="false"/>
        <w:tabs>
          <w:tab w:val="clear" w:pos="708"/>
          <w:tab w:val="left" w:pos="780" w:leader="none"/>
          <w:tab w:val="left" w:pos="261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80" w:leader="none"/>
          <w:tab w:val="left" w:pos="2611" w:leader="none"/>
        </w:tabs>
        <w:ind w:firstLine="540"/>
        <w:jc w:val="both"/>
        <w:rPr/>
      </w:pPr>
      <w:r>
        <w:rPr>
          <w:b/>
          <w:szCs w:val="28"/>
        </w:rPr>
        <w:t>5. Материальные ресурсы и производственно</w:t>
      </w:r>
      <w:r>
        <w:rPr>
          <w:szCs w:val="28"/>
        </w:rPr>
        <w:t>-</w:t>
      </w:r>
      <w:r>
        <w:rPr>
          <w:b/>
          <w:szCs w:val="28"/>
        </w:rPr>
        <w:t xml:space="preserve">техническое обеспечение агробизнеса. </w:t>
      </w:r>
      <w:r>
        <w:rPr>
          <w:szCs w:val="28"/>
        </w:rPr>
        <w:t>Рынок средств производства, проблемы его формирования и функционирования. Экономический механизм отношений сельского хозяйства с промышленностью. Состав и структура производственных основных фондов сельскохозяйственного назначения. Коэффициенты обновления и выбытия производственных основных фондов сельскохозяйственного назначения. Источники воспроизводства основных фондов и амортизационные отчисления. Производственно-техническое обеспечение сельского хозяйства. Оборотные средства, их кругооборот, классификация и нормирование. Обеспечение отраслей АПК производственными основными фондами и оборотными средствами. Методика определения эффективности использования основных и оборот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  <w:tab w:val="left" w:pos="2611" w:leader="none"/>
        </w:tabs>
        <w:ind w:firstLine="540"/>
        <w:jc w:val="both"/>
        <w:rPr/>
      </w:pPr>
      <w:r>
        <w:rPr>
          <w:b/>
          <w:sz w:val="28"/>
          <w:szCs w:val="28"/>
        </w:rPr>
        <w:t xml:space="preserve">6. Размещение и специализация производства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основа развития агробизнеса. </w:t>
      </w:r>
      <w:r>
        <w:rPr>
          <w:sz w:val="28"/>
          <w:szCs w:val="28"/>
        </w:rPr>
        <w:t>Сущность и объективная необходимость размещения, специализации и кооперации. Взаимосвязь размещения и кооперации в агропромышленном производстве. Особенности специализации в сфере агробизнеса. Размещение агропромышленного производства по регионам и природным зонам Республики Казахстан. Основные районы производства товарного зерна, технических культур, картофеля, овощей, плодов винограда. Размещение производства животноводческой продукции. Основные районы размещения предприятий по переработке сельскохозяйственной продукции. Принципы размещения и специализации производства. Формы специализации производства в агробизнесе. Показатели, уровень и методика определения экономической эффективности специализации. Кооперация агропромышленного производства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ХАНИЗМ РЕГУЛИРОВАНИЯ РЫНОЧНЫХ ОТНОШЕНИЙ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В АГРОБИЗНЕС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40"/>
        <w:rPr/>
      </w:pPr>
      <w:r>
        <w:rPr>
          <w:b/>
          <w:szCs w:val="28"/>
        </w:rPr>
        <w:t xml:space="preserve">7. Оценка эффективности агробизнеса. </w:t>
      </w:r>
      <w:r>
        <w:rPr>
          <w:szCs w:val="28"/>
        </w:rPr>
        <w:t>Экономическая сущность издержек производства, их классификация. Рентабельность сельскохозяйственного производства, резервы её повышения. Методика определения уровня рентабельности производства отдельных видов продукции и в целом предприятий. Методика определения предпринимательского дохода. Сущность экономической эффективности агробизнеса. Виды экономической эффективности Оценка экономической эффективности. Методика определения экономической эффективности агробизнеса. Основные направления повышения эффективности агробизнеса в Республике Казахстан.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rPr/>
      </w:pPr>
      <w:r>
        <w:rPr>
          <w:b/>
          <w:szCs w:val="28"/>
        </w:rPr>
        <w:t xml:space="preserve">8. Маркетинг и рынок сбыта продовольствия и сырья. </w:t>
      </w:r>
      <w:r>
        <w:rPr>
          <w:szCs w:val="28"/>
        </w:rPr>
        <w:t>Важнейшие направления организации маркетинговой службы в сфере рынка продовольствия и сырья. Конкурентная среда и рынок сбыта. Формирование потребительского спроса и предложения на рынке сбыта продовольствия и сырья. Изучение конъюнктуры рынка продовольствия и сельскохозяйственного сырья. Основные каналы реализации сельскохозяйственной продукции. Состояние рынка сельскохозяйственной продукции в Республике Казахстан.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</w:r>
    </w:p>
    <w:p>
      <w:pPr>
        <w:pStyle w:val="Heading1"/>
        <w:widowControl w:val="false"/>
        <w:tabs>
          <w:tab w:val="clear" w:pos="708"/>
          <w:tab w:val="left" w:pos="780" w:leader="none"/>
          <w:tab w:val="left" w:pos="2611" w:leader="none"/>
        </w:tabs>
        <w:ind w:firstLine="540"/>
        <w:jc w:val="both"/>
        <w:rPr/>
      </w:pPr>
      <w:r>
        <w:rPr>
          <w:b/>
          <w:szCs w:val="28"/>
        </w:rPr>
        <w:t xml:space="preserve">9. Менеджмент в агробизнесе. </w:t>
      </w:r>
      <w:r>
        <w:rPr>
          <w:szCs w:val="28"/>
        </w:rPr>
        <w:t>Управление производством в сельскохозяйственных предприятиях. Характеристика современной структуры и органов управления сельским хозяйством на разных уровнях АПК. Порядок создания, условия деятельности и организации управления малыми предприятиями, совместными предприятиями, акционерным обществом в сельском хозяйстве. Процессы менеджмента: сущность и формы. Мотивация, её роль в повышении эффективности агробизнес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widowControl w:val="false"/>
        <w:tabs>
          <w:tab w:val="clear" w:pos="708"/>
          <w:tab w:val="left" w:pos="780" w:leader="none"/>
          <w:tab w:val="left" w:pos="1134" w:leader="none"/>
          <w:tab w:val="left" w:pos="2611" w:leader="none"/>
        </w:tabs>
        <w:ind w:firstLine="540"/>
        <w:jc w:val="both"/>
        <w:rPr/>
      </w:pPr>
      <w:r>
        <w:rPr>
          <w:b/>
          <w:szCs w:val="28"/>
        </w:rPr>
        <w:t xml:space="preserve">10. Развитие агропромышленной интеграции, развитие рыночной инфраструктуры. </w:t>
      </w:r>
      <w:r>
        <w:rPr>
          <w:szCs w:val="28"/>
        </w:rPr>
        <w:t>Понятие интеграции производства. Горизонтальная и вертикальная интеграция. Экономическая эффективность агропромышленной интеграции. Объективные основы агропромышленной интеграции и её формы на разных структурных уровнях рыночной экономики. Формы агропромышленной интеграции на уровне предприятий и административных районов. Методика определения экономической эффективности агропромышленной интеграции. Объективная необходимость и экономические основы формирования инфраструктуры сельского хозяйства. Структурные элементы инфраструктуры (биржи, банки, аукционы, страхование и др.). Товарная биржа - основа развития рыночной инфраструк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>3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08"/>
          <w:tab w:val="left" w:pos="709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bookmarkStart w:id="0" w:name="OLE_LINK2"/>
      <w:bookmarkStart w:id="1" w:name="OLE_LINK1"/>
      <w:bookmarkEnd w:id="0"/>
      <w:bookmarkEnd w:id="1"/>
      <w:r>
        <w:rPr>
          <w:b/>
          <w:sz w:val="28"/>
        </w:rPr>
        <w:t>Основная:</w:t>
      </w:r>
    </w:p>
    <w:p>
      <w:pPr>
        <w:pStyle w:val="Normal"/>
        <w:ind w:firstLine="567"/>
        <w:jc w:val="both"/>
        <w:rPr/>
      </w:pPr>
      <w:r>
        <w:rPr>
          <w:sz w:val="28"/>
        </w:rPr>
        <w:t>1 Региональные модели крестьянских (фермерских хозяйств) и государственная поддержка их развития (рекомендации) /Под общей редакцией Г.А.  Калиева. - Алматы: 1997.</w:t>
      </w:r>
    </w:p>
    <w:p>
      <w:pPr>
        <w:pStyle w:val="Normal"/>
        <w:ind w:firstLine="567"/>
        <w:jc w:val="both"/>
        <w:rPr/>
      </w:pPr>
      <w:r>
        <w:rPr>
          <w:sz w:val="28"/>
        </w:rPr>
        <w:t>2 Турсумбаев  Б.М., Петренко И.Я., Исмуратов С.Б. Основы организации бизнеса. - Челябинск. Южно-Уральское книжное издательство. - 1995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</w:rPr>
        <w:t>3 Синюков  М.И. Организация производства на сельскохозяйственных предприятиях. - М.: В.О. Агропромиздат, 1989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 Петренко  И.Я., Чужинов П.И., Исмуратов С.Б. Экономика крестьянского (фермерского) хозяйства. - Алматы: Кайнар,1993.</w:t>
      </w:r>
    </w:p>
    <w:p>
      <w:pPr>
        <w:pStyle w:val="Normal"/>
        <w:ind w:firstLine="567"/>
        <w:jc w:val="both"/>
        <w:rPr/>
      </w:pPr>
      <w:r>
        <w:rPr>
          <w:sz w:val="28"/>
        </w:rPr>
        <w:t>5 Петренко  И.Я., Бергер  А.В., Исмуратов С.Б. Аграрная микроэкономика. - Челябинск: Южно-Уральское книжное издательство. - 1995.</w:t>
      </w:r>
    </w:p>
    <w:p>
      <w:pPr>
        <w:pStyle w:val="Normal"/>
        <w:ind w:firstLine="567"/>
        <w:jc w:val="both"/>
        <w:rPr/>
      </w:pPr>
      <w:r>
        <w:rPr>
          <w:sz w:val="28"/>
        </w:rPr>
        <w:t>6 Попов  Н.А. Организация сельскохозяйственного производства. - М.: Финансы и статистика, 2012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ополнительна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 Тажмакин  Д.К., Стукач  В.Ф. Новые формы хозяйствования. – Алматы: Кайнар, 1994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 Абдильдин  С. Агробизнес: бизнес-план. - Алматы: Агроуниверситет, 1999.</w:t>
      </w:r>
    </w:p>
    <w:p>
      <w:pPr>
        <w:pStyle w:val="Normal"/>
        <w:ind w:firstLine="567"/>
        <w:jc w:val="both"/>
        <w:rPr/>
      </w:pPr>
      <w:r>
        <w:rPr>
          <w:sz w:val="28"/>
        </w:rPr>
        <w:t>3 Петренко  И.Я., Исмуратов  С.Б. Экономика и организация производства в сельскохозяйственном кооперативе. - Костанай: 1999.</w:t>
      </w:r>
    </w:p>
    <w:p>
      <w:pPr>
        <w:pStyle w:val="Normal"/>
        <w:ind w:firstLine="567"/>
        <w:jc w:val="both"/>
        <w:rPr/>
      </w:pPr>
      <w:r>
        <w:rPr>
          <w:sz w:val="28"/>
        </w:rPr>
        <w:t>4 Жиентаев  С.М. Формирование рыночных отношений в сельском хозяйстве. - М.: Высшая школа, 1996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 Есиркепов  Т. Асаинова  Б.Б. Становление многообразия форм собственности и хозяйствования в аграрном секторе в условиях перехода к рынку. - Алматы: Университет Туран, 1998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 Есиркепов  Т., Мырзагельды  К. Становление организационно-правовых форм сельскохозяйственных предприятий Казахстана в условиях рыночных отношений. - Алматы: 1998.</w:t>
      </w:r>
    </w:p>
    <w:p>
      <w:pPr>
        <w:pStyle w:val="Normal"/>
        <w:ind w:firstLine="567"/>
        <w:jc w:val="both"/>
        <w:rPr/>
      </w:pPr>
      <w:r>
        <w:rPr>
          <w:sz w:val="28"/>
        </w:rPr>
        <w:t>7 Ивуть  Р.Б., Пилипук  Б. Бизнес-план: Учебное пособие. - Минск: Высшая школа, 2000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</w:rPr>
        <w:t>8 Калиев  Г. Аграрная реформа в Казахстане: история, современность, перспективы. - Алматы: РНИ Бастау , 1998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</w:rPr>
        <w:t>9 Практикум по организации производства в сельскохозяйственных предприятиях /Под ред. П.А.  Кальма - 3-е изд., перераб. и доп. - М.: Колос, 1980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 Приложени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 xml:space="preserve">Программа дисциплины для обучающихся (Syllabus). </w:t>
      </w:r>
    </w:p>
    <w:sectPr>
      <w:type w:val="nextPage"/>
      <w:pgSz w:w="11169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b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0">
    <w:name w:val="s0"/>
    <w:basedOn w:val="Style7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Style9">
    <w:name w:val="Нижний колонтитул Знак"/>
    <w:basedOn w:val="Style7"/>
    <w:qFormat/>
    <w:rPr>
      <w:sz w:val="24"/>
      <w:szCs w:val="24"/>
    </w:rPr>
  </w:style>
  <w:style w:type="character" w:styleId="6">
    <w:name w:val="Заголовок 6 Знак"/>
    <w:basedOn w:val="Style7"/>
    <w:qFormat/>
    <w:rPr>
      <w:sz w:val="28"/>
      <w:szCs w:val="24"/>
    </w:rPr>
  </w:style>
  <w:style w:type="character" w:styleId="7">
    <w:name w:val="Заголовок 7 Знак"/>
    <w:basedOn w:val="Style7"/>
    <w:qFormat/>
    <w:rPr>
      <w:sz w:val="28"/>
      <w:szCs w:val="24"/>
      <w:u w:val="single"/>
    </w:rPr>
  </w:style>
  <w:style w:type="character" w:styleId="1">
    <w:name w:val="Заголовок 1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7:02:00Z</dcterms:created>
  <dc:creator>Comp</dc:creator>
  <dc:description/>
  <cp:keywords/>
  <dc:language>en-US</dc:language>
  <cp:lastModifiedBy>Оля</cp:lastModifiedBy>
  <cp:lastPrinted>2014-09-29T15:04:00Z</cp:lastPrinted>
  <dcterms:modified xsi:type="dcterms:W3CDTF">2014-09-29T09:06:00Z</dcterms:modified>
  <cp:revision>29</cp:revision>
  <dc:subject/>
  <dc:title>МИНИСТЕРСТВО ОБРАЗОВАНИЯ И НАУКИ РЕСПУБЛИКИ КАЗАХСТАН</dc:title>
</cp:coreProperties>
</file>